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CommentReference"/>
          <w:rFonts w:eastAsia="SimSun;宋体"/>
          <w:b/>
          <w:bCs/>
          <w:vanish w:val="false"/>
          <w:lang w:eastAsia="zh-CN"/>
        </w:rPr>
        <w:commentReference w:id="0"/>
      </w:r>
      <w:r>
        <w:rPr/>
        <w:t>Greatest Canadian Natural Disaster Decision Making Matrix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  <w:gridCol w:w="2916"/>
        <w:gridCol w:w="2916"/>
        <w:gridCol w:w="291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46 BC Earthquak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98 Quebec Ice Stor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97 Red River Flooding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64 Tsunami Port Albern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54 Hurricane Hazel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dth of Occurrence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How widely is the phenomenon found?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39115</wp:posOffset>
                      </wp:positionV>
                      <wp:extent cx="2374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45pt;mso-position-vertical-relative:text;margin-left:1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539115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45pt;mso-position-vertical-relative:text;margin-left:1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535940</wp:posOffset>
                      </wp:positionV>
                      <wp:extent cx="2374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2pt;mso-position-vertical-relative:text;margin-left:11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539115</wp:posOffset>
                      </wp:positionV>
                      <wp:extent cx="2374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45pt;mso-position-vertical-relative:text;margin-left:11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535940</wp:posOffset>
                      </wp:positionV>
                      <wp:extent cx="2374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2pt;mso-position-vertical-relative:text;margin-left:11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CA"/>
              </w:rPr>
              <w:t xml:space="preserve">Duration of Occurrence. </w:t>
            </w:r>
            <w:r>
              <w:rPr>
                <w:lang w:val="en-CA"/>
              </w:rPr>
              <w:t>How long has the phenomenon lasted?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574040</wp:posOffset>
                      </wp:positionV>
                      <wp:extent cx="2374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5.2pt;mso-position-vertical-relative:text;margin-left:11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570865</wp:posOffset>
                      </wp:positionV>
                      <wp:extent cx="237490" cy="2374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4.95pt;mso-position-vertical-relative:text;margin-left:1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570865</wp:posOffset>
                      </wp:positionV>
                      <wp:extent cx="237490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4.95pt;mso-position-vertical-relative:text;margin-left:1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4040</wp:posOffset>
                      </wp:positionV>
                      <wp:extent cx="237490" cy="237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5.2pt;mso-position-vertical-relative:text;margin-left:1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574040</wp:posOffset>
                      </wp:positionV>
                      <wp:extent cx="237490" cy="237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5.2pt;mso-position-vertical-relative:text;margin-left:11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CA"/>
              </w:rPr>
              <w:t>Depth of Impact</w:t>
            </w:r>
            <w:r>
              <w:rPr>
                <w:lang w:val="en-CA"/>
              </w:rPr>
              <w:t>.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How profoundly does the phenomenon affect the area where it occurs?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713740</wp:posOffset>
                      </wp:positionV>
                      <wp:extent cx="237490" cy="2374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2pt;mso-position-vertical-relative:text;margin-left:11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713740</wp:posOffset>
                      </wp:positionV>
                      <wp:extent cx="237490" cy="2374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2pt;mso-position-vertical-relative:text;margin-left:11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716915</wp:posOffset>
                      </wp:positionV>
                      <wp:extent cx="23749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45pt;mso-position-vertical-relative:text;margin-left:1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713740</wp:posOffset>
                      </wp:positionV>
                      <wp:extent cx="237490" cy="2374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2pt;mso-position-vertical-relative:text;margin-left:1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716915</wp:posOffset>
                      </wp:positionV>
                      <wp:extent cx="237490" cy="23749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4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ab/>
              <w:t>Total Sco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>0</w:t>
      </w:r>
      <w:r>
        <w:rPr>
          <w:b/>
          <w:bCs/>
          <w:lang w:val="en-CA"/>
        </w:rPr>
        <w:tab/>
        <w:tab/>
        <w:tab/>
        <w:tab/>
        <w:t>1</w:t>
        <w:tab/>
        <w:tab/>
        <w:tab/>
        <w:tab/>
        <w:t>2</w:t>
        <w:tab/>
        <w:tab/>
        <w:tab/>
        <w:tab/>
        <w:tab/>
        <w:t>3</w:t>
        <w:tab/>
        <w:tab/>
        <w:tab/>
        <w:tab/>
        <w:t>4</w:t>
        <w:tab/>
        <w:tab/>
        <w:tab/>
        <w:tab/>
        <w:tab/>
        <w:t>5</w:t>
      </w:r>
    </w:p>
    <w:p>
      <w:pPr>
        <w:pStyle w:val="Normal"/>
        <w:rPr>
          <w:b/>
          <w:b/>
          <w:bCs/>
          <w:sz w:val="20"/>
          <w:lang w:val="en-CA" w:eastAsia="en-US"/>
        </w:rPr>
      </w:pPr>
      <w:r>
        <w:rPr>
          <w:b/>
          <w:bCs/>
          <w:sz w:val="20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08585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5pt" to="863.95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2016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val="en-CA"/>
        </w:rPr>
      </w:pPr>
      <w:r>
        <w:rPr>
          <w:rFonts w:eastAsia="Times New Roman"/>
          <w:b/>
          <w:bCs/>
          <w:lang w:val="en-CA"/>
        </w:rPr>
        <w:t xml:space="preserve"> </w:t>
      </w:r>
      <w:r>
        <w:rPr>
          <w:b/>
          <w:bCs/>
          <w:lang w:val="en-CA"/>
        </w:rPr>
        <w:t>No Impact</w:t>
        <w:tab/>
        <w:tab/>
        <w:tab/>
        <w:tab/>
        <w:t>Insignificant Impact</w:t>
        <w:tab/>
        <w:tab/>
        <w:tab/>
        <w:tab/>
        <w:t>Moderate impact</w:t>
        <w:tab/>
        <w:tab/>
        <w:tab/>
        <w:t>Significant impact</w:t>
        <w:tab/>
        <w:tab/>
        <w:tab/>
        <w:t>Devastating Imp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55270</wp:posOffset>
                </wp:positionV>
                <wp:extent cx="11438890" cy="138049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8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CA"/>
                              </w:rPr>
                              <w:t>Using appropriate vocabulary write a conclusion that justifies what is the great Canadian disa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0.7pt;height:108.7pt;mso-wrap-distance-left:9.05pt;mso-wrap-distance-right:9.05pt;mso-wrap-distance-top:0pt;mso-wrap-distance-bottom:0pt;margin-top:20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C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CA"/>
                        </w:rPr>
                        <w:t>Using appropriate vocabulary write a conclusion that justifies what is the great Canadian disas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ha James" w:date="2010-05-24T20:38:00Z" w:initials="UJ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>If we add a couple of lines of instructions at the top – e.g. what to put in the big boxes and the little boxes, this might be a very powerful organize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C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uppressAutoHyphens w:val="true"/>
    </w:pPr>
    <w:rPr>
      <w:rFonts w:ascii="Corbel" w:hAnsi="Corbel" w:eastAsia="Times New Roman" w:cs="Corbel"/>
      <w:sz w:val="28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rbel" w:hAnsi="Corbel" w:eastAsia="Times New Roman" w:cs="Corbel"/>
      <w:b/>
      <w:bCs/>
      <w:u w:val="single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8:00Z</dcterms:created>
  <dc:creator>Ian Kerr-Wilson</dc:creator>
  <dc:description/>
  <cp:keywords/>
  <dc:language>en-US</dc:language>
  <cp:lastModifiedBy>Usha James</cp:lastModifiedBy>
  <dcterms:modified xsi:type="dcterms:W3CDTF">2010-05-25T00:38:00Z</dcterms:modified>
  <cp:revision>2</cp:revision>
  <dc:subject/>
  <dc:title>Critical Thinking Lesson Plan</dc:title>
</cp:coreProperties>
</file>